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December 3, 2010</w:t>
      </w:r>
    </w:p>
    <w:p>
      <w:pPr>
        <w:pStyle w:val="Normal"/>
        <w:rPr/>
      </w:pPr>
      <w:r>
        <w:rPr/>
        <w:tab/>
        <w:tab/>
        <w:tab/>
        <w:tab/>
        <w:tab/>
        <w:tab/>
        <w:tab/>
        <w:tab/>
        <w:tab/>
        <w:t>Writing 105</w:t>
      </w:r>
    </w:p>
    <w:p>
      <w:pPr>
        <w:pStyle w:val="Normal"/>
        <w:rPr/>
      </w:pPr>
      <w:r>
        <w:rPr/>
      </w:r>
    </w:p>
    <w:p>
      <w:pPr>
        <w:pStyle w:val="Normal"/>
        <w:rPr/>
      </w:pPr>
      <w:r>
        <w:rPr/>
        <w:tab/>
        <w:tab/>
        <w:tab/>
        <w:tab/>
        <w:t>Semester Review</w:t>
      </w:r>
    </w:p>
    <w:p>
      <w:pPr>
        <w:pStyle w:val="Normal"/>
        <w:rPr/>
      </w:pPr>
      <w:r>
        <w:rPr/>
        <w:tab/>
        <w:t xml:space="preserve">When taking the class, writing 105 with Zosha, there is so much I can take out of this class to incorporate into the real world.  One thing I learned was how to improve the way I write papers.  Before taking this class, I used to write with the standard form starting with an introduction, body, and conclusion.  Though that style is correct, I shouldn’t limit myself.  Writing is a form of expression and I should experiment with the way I approach certain situations with the paper.  In class, the students and I learned to focus mainly on what our sources were trying to say instead of focusing on only our own words in the paper.  I used other sources to help develop my paper before but after taking this class, I can now analyze what the author wrote, it’s significance, and how it affects the world today.  I’ve learned that if I’m passionate about something, I should just go at it and continue to add my personal thoughts with the topic when explaining what the author is trying to say. </w:t>
      </w:r>
    </w:p>
    <w:p>
      <w:pPr>
        <w:pStyle w:val="Normal"/>
        <w:ind w:firstLine="720"/>
        <w:rPr/>
      </w:pPr>
      <w:r>
        <w:rPr/>
        <w:t xml:space="preserve">I began to see disability in a different light when being in this class.  When having some family members being autistic and partially blind, I never really seen it as a disability.  I only thought disability had to do with missing limbs when I was younger. I know learned that disability is when a person is limited to mental or physical conditions.  I than began to think if that the case, then everyone has some form of a disability since we all have limitations (maybe not as dramatic or severe as others).  If someone has glasses, they are limited with their sight but they can have aid for it.  When participating in wheelchair basketball, I enjoyed the experience and lived as someone in a wheelchair for a couple hours.  When knowing that I was one of the few getting up to walk again, it then hit me that the others have to deal with their life as that.  When reading </w:t>
      </w:r>
      <w:r>
        <w:rPr>
          <w:u w:val="single"/>
        </w:rPr>
        <w:t>The Disability Studies</w:t>
      </w:r>
      <w:r>
        <w:rPr/>
        <w:t>, I learned that all the authors talked about disability from every standpoint. From staring correctly to reassigning meaning to defining disability, these authors just want the world to see those “disabled” as equa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17:00Z</dcterms:created>
  <dc:creator>Crimson Summer Academy</dc:creator>
  <dc:description/>
  <cp:keywords/>
  <dc:language>en-US</dc:language>
  <cp:lastModifiedBy>Crimson Summer Academy</cp:lastModifiedBy>
  <dcterms:modified xsi:type="dcterms:W3CDTF">2010-12-06T13:04:00Z</dcterms:modified>
  <cp:revision>7</cp:revision>
  <dc:subject/>
  <dc:title/>
</cp:coreProperties>
</file>